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it-IT"/>
        </w:rPr>
        <w:t xml:space="preserve">191.770,24REGIA AUTONOMA JUDETEANA DE DRUMURI ARGES R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Anexa 2 la Nota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ITUAŢIA FLUXURILOR DE TREZORERI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la data de 31 decembrie 201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35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METODA DIRECT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 xml:space="preserve">Fluxuri de numerar din activităţi de exploatare </w:t>
            </w:r>
            <w:r>
              <w:rPr>
                <w:i/>
                <w:iCs/>
                <w:sz w:val="28"/>
                <w:szCs w:val="28"/>
                <w:lang w:val="it-IT"/>
              </w:rPr>
              <w:t>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5.668,2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</w:t>
            </w:r>
            <w:r>
              <w:rPr>
                <w:lang w:val="ro-RO"/>
              </w:rPr>
              <w:t>- încasarile în numerar din vânzarea de bunuri şi prestarea de servici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1.390,4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lang w:val="ro-RO"/>
              </w:rPr>
              <w:t>- î</w:t>
            </w:r>
            <w:r>
              <w:rPr>
                <w:lang w:val="it-IT"/>
              </w:rPr>
              <w:t xml:space="preserve">ncasările în numerar provenite din avize aordat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60.558,9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furnizorii de bunuri şi servicii 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91.770,2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 plăţile în numerar către şi în numele angajaţilor 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26.553,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- alte pl</w:t>
            </w:r>
            <w:r>
              <w:rPr>
                <w:lang w:val="ro-RO"/>
              </w:rPr>
              <w:t>ăţ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2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ro-RO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Fluxuri de numerar din activităţi de investiţii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+ încasările de numerar din vânzarea de terenuri şi clădiri, instalaţii şi echipamente, active necorporale şi alte active pe termen lung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+ încasările în numerar din vânzarea  de instrumente de capital propriu şi de creanţă ale altor întreprinder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 încasările în numerar din rambursarea avansurilor şi imprumuturilor efectuate către părţi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plăţile în numerar pentru achiziţionarea de terenuri şi mijloace fixe, active necorporale şi alte active pe termen lung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plăţile în numerar pentru achiziţia de instrumente de capital propriu şi de creanţă ale altor întreprinde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- avansurile în numerar şi împrumuturile efectuate către alte părţ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Fluxuri de numerar din activităţi de finanţare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+ veniturile în numerar din emisiunea de acţiuni şi alte instrumente d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al propriu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+ veniturile în numerar din emisiunea de obligaţiuni, credite,ipoteci şi alt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împrumutur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ambursările în numerar ale unor sume împrumutate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en-US"/>
              </w:rPr>
              <w:t>- plăţile în numerar către acţionari pentru a achiziţiona sau a răscumpăra acţiunile întreprinderii;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.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it-IT"/>
              </w:rPr>
              <w:t>Numerar la începutul perioad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.668.2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  <w:lang w:val="it-IT"/>
              </w:rPr>
              <w:t>Fluxuri de numerar - 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  <w:iCs w:val="false"/>
                <w:sz w:val="28"/>
                <w:szCs w:val="28"/>
                <w:lang w:val="it-IT"/>
              </w:rPr>
            </w:pPr>
            <w:r>
              <w:rPr>
                <w:bCs w:val="false"/>
                <w:iCs w:val="false"/>
                <w:sz w:val="28"/>
                <w:szCs w:val="28"/>
                <w:lang w:val="it-IT"/>
              </w:rPr>
              <w:t>Numerar la finele perioade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391,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Director General</w:t>
        <w:tab/>
        <w:tab/>
        <w:tab/>
        <w:tab/>
        <w:tab/>
        <w:t>Director Economic</w:t>
      </w:r>
    </w:p>
    <w:p>
      <w:pPr>
        <w:pStyle w:val="Normal"/>
        <w:rPr>
          <w:lang w:val="ro-RO"/>
        </w:rPr>
      </w:pPr>
      <w:r>
        <w:rPr>
          <w:lang w:val="en-US"/>
        </w:rPr>
        <w:tab/>
      </w:r>
      <w:r>
        <w:rPr>
          <w:lang w:val="it-IT"/>
        </w:rPr>
        <w:t xml:space="preserve">Nicolau Alina                                                          </w:t>
      </w:r>
      <w:r>
        <w:rPr>
          <w:lang w:val="ro-RO"/>
        </w:rPr>
        <w:t xml:space="preserve">   Ghita Claudi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UTONOMA JUDETEANA DE DRUMURI ARGES RA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Anexa 3 la Nota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ASPECTE PRIVIND CIFRA DE AFACERI NET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In exercitiul financiar 2017 Regia Autonoma Judeteana de Drumuri Arges RA a realizat o cifra de afaceri neta in valoare de 11.109.822  lei din urmatoarea componenta a veniturilor:</w:t>
      </w:r>
    </w:p>
    <w:p>
      <w:pPr>
        <w:pStyle w:val="Normal"/>
        <w:rPr/>
      </w:pPr>
      <w:r>
        <w:rPr>
          <w:lang w:val="it-IT"/>
        </w:rPr>
        <w:t>-venituri din lucrari executate si servicii prestate  10.771.034,28 lei</w:t>
      </w:r>
    </w:p>
    <w:p>
      <w:pPr>
        <w:pStyle w:val="Normal"/>
        <w:rPr/>
      </w:pPr>
      <w:r>
        <w:rPr>
          <w:lang w:val="it-IT"/>
        </w:rPr>
        <w:t>-venituri din chirii                                                         11.870,50 lei</w:t>
      </w:r>
    </w:p>
    <w:p>
      <w:pPr>
        <w:pStyle w:val="Normal"/>
        <w:rPr/>
      </w:pPr>
      <w:r>
        <w:rPr>
          <w:lang w:val="it-IT"/>
        </w:rPr>
        <w:t>-venituri din activitati diverse                                      326.917,22le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eniturile din lucrari executate si servicii prestate reprezinta veniturile inregistrate din efectuarea lucrarilor de reparatii si intretineri drumuri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Veniturile din chirii reprezinta veniturile pe care RAJD Arges le incaseaza din inchirierea districtului Domnesti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Veniturile din activitati diverse reprezinta veniturile incasate din emiterea de avize si autorizati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Director General</w:t>
        <w:tab/>
        <w:tab/>
        <w:tab/>
        <w:tab/>
        <w:tab/>
        <w:t>Director Economic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it-IT"/>
        </w:rPr>
        <w:t xml:space="preserve">Nicolau Alina </w:t>
      </w:r>
      <w:r>
        <w:rPr>
          <w:lang w:val="ro-RO"/>
        </w:rPr>
        <w:tab/>
        <w:tab/>
        <w:tab/>
        <w:tab/>
        <w:t xml:space="preserve">                         Ghita Claudi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REGIA AUTONOMA JUDETEANA DE DRUMURI ARGES RA </w: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PITESTI , JUD Arges </w:t>
      </w:r>
    </w:p>
    <w:p>
      <w:pPr>
        <w:pStyle w:val="Normal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Anexa 4 la Nota nr.10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SPECTE PRIVIND ONORARIILE AUDITORILOR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In anul 2017 Regia Autonoma Judeteana de Drumuri Arges  RA a achizitionat servicii de audit statutar al situatiilor financiare aferente anului 2016, servicii achizitionate in  baza contractului  nr.109/09.12.2016  incheiat cu  Auditor Financiar Staniloiu Catalin  in valoare de 7.000lei. Achizitia s-a facut in conformitate cu prevederile ordonantei 109 /2011 privind guvernanta corporativa, actualizata,  prin procedura de achizitie –Catalog SEAP si s-a incheiat un Acord Cadru  pentru o perioada de 3 ani ( auditare situatii financiare pentru anii 2016, 2017, 2018), onorariul fiind de 7.000 lei/an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rector General</w:t>
        <w:tab/>
        <w:tab/>
        <w:tab/>
        <w:tab/>
        <w:tab/>
        <w:t>Director Economi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Nicolau Alina </w:t>
      </w:r>
      <w:r>
        <w:rPr>
          <w:lang w:val="ro-RO"/>
        </w:rPr>
        <w:tab/>
        <w:tab/>
        <w:tab/>
        <w:tab/>
        <w:t xml:space="preserve">                         Ghita Claudia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36:00Z</dcterms:created>
  <dc:creator>sint</dc:creator>
  <dc:description/>
  <cp:keywords/>
  <dc:language>en-US</dc:language>
  <cp:lastModifiedBy>Manager</cp:lastModifiedBy>
  <cp:lastPrinted>2016-06-03T10:30:00Z</cp:lastPrinted>
  <dcterms:modified xsi:type="dcterms:W3CDTF">2018-05-10T12:36:00Z</dcterms:modified>
  <cp:revision>2</cp:revision>
  <dc:subject/>
  <dc:title>SITUATIA FLUXURILOR DE TREZORERIE</dc:title>
</cp:coreProperties>
</file>